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What is the Difference Between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he “visual” editor and “text” editor?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The Wikispaces editor has a visual mode and a plain text mode.  The visual editor lets you see the final look and feel of a page before you save it.  It’s just like using a word processor.  The text editor allows you to edit the raw wikitext of a page.  It’s useful when you want to get under the hood and tinker.  The visual editor is supported in Internet Explorer 6 and 7, Firefox 1.5 and 2.0.  If your browser does not support the visual editor, the text editor will load automatical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0:32:00Z</dcterms:created>
  <dc:creator>Chatham County Schools</dc:creator>
  <dc:description/>
  <cp:keywords/>
  <dc:language>en-US</dc:language>
  <cp:lastModifiedBy>Chatham County Schools</cp:lastModifiedBy>
  <dcterms:modified xsi:type="dcterms:W3CDTF">2010-06-22T20:35:00Z</dcterms:modified>
  <cp:revision>1</cp:revision>
  <dc:subject/>
  <dc:title>What is the Difference Between </dc:title>
</cp:coreProperties>
</file>